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автор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юба Татьяна Анатольевна, воспитатель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: Краснодарский край, ст. Стародеревянковская ул. Лагерная, 12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. 8-900-24-90-580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do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40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kn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АДОУ ДСОВ № 40 МО Каневской район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3720, Краснодарский край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й район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Стародеревянковская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 Красная, дом 80А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8(86164)64-0-34,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do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0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n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dou40_kns@mail.ru" TargetMode="External"/><Relationship Id="rId3" Type="http://schemas.openxmlformats.org/officeDocument/2006/relationships/hyperlink" Target="mailto:madou40_kns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5:41:00Z</dcterms:created>
  <dc:creator>User</dc:creator>
  <dc:description/>
  <cp:keywords/>
  <dc:language>en-US</dc:language>
  <cp:lastModifiedBy>User</cp:lastModifiedBy>
  <dcterms:modified xsi:type="dcterms:W3CDTF">2015-03-31T10:34:00Z</dcterms:modified>
  <cp:revision>4</cp:revision>
  <dc:subject/>
  <dc:title/>
</cp:coreProperties>
</file>